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3"/>
        <w:rPr>
          <w:szCs w:val="28"/>
        </w:rPr>
      </w:pPr>
      <w:r>
        <w:rPr>
          <w:szCs w:val="28"/>
        </w:rPr>
        <w:t>Протокол об итогах государственных закупок способом конкурса №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государственной закупке работ способом конкурса по лот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 № 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1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Лот № 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</w:t>
      </w:r>
    </w:p>
    <w:p>
      <w:pPr>
        <w:pStyle w:val="31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/>
          <w:i/>
          <w:sz w:val="28"/>
          <w:szCs w:val="28"/>
        </w:rPr>
        <w:t xml:space="preserve">СКО, г.Петропавловск                                                                      10 час.00 мин.                    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ул.Конституции Казахстана,                                                  18  мая  2011 года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д.23 каб.219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онкурсная комиссия в составе: председателя комиссии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иселева Игоря Алексеевича – начальника управления строительства СКО, заместителя  председателя комиссии - Рахумбекова Тыяка Байгараевича – первого заместителя начальника управления строительства СКО, секретаря комиссии Яговдик Инны Анатольевны – главного специалиста отдела экономики и госзакупок, членов комиссии: Усманова Ратмира Аркадьевича – заместителя начальника управления строительства СКО, Халитовой Зульфии Рафаильевны – начальника отдела строительства, Кулаева Дениса Владимировича – начальника отдела строительства Тайыншинского района СКО, провела конкурс  по государственным закупкам работ по лотам №1,2.</w:t>
      </w:r>
    </w:p>
    <w:p>
      <w:pPr>
        <w:pStyle w:val="31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Сумма, согласно утвержденной проектно-сметной документации  без учета затрат заказчика составляет: по лоту №1 - 220798490 тенге, по лоту №2 – 36616862 тенг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ледующие заявки на участие в конкурсе были допущены: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вертов с конкурсными ценовыми предложениями потенциальных поставщиков, представленных по истечении окончательного времени для их регистрации и в связи с этим не принятых к оценке и сопоставлению –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курсные ценовые предложения участников конкурса, представивших конкурсные ценовые предложения до истечения окончательного времени – нет, так как на участие в конкурсе не допущен ни один потенциальный поставщ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ная комиссия  по результатам оценки и сопоставления путем открытого голосования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знать конкурс по государственным  закупкам работ по лотам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1 – Завершение строительства 80 квартирного жилого дома в г. Тайынша Тайыншинского района Северо-Казахстанской области;</w:t>
      </w:r>
    </w:p>
    <w:p>
      <w:pPr>
        <w:pStyle w:val="31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от № 2 – Строительство инженерно-коммуникационной инфраструктуры к 80 квартирному жилому дому в г. Тайынша Тайыншинского района Северо-Казахстанской области не состоявшимся согласно пп.1 п.4 ст.16 Закона РК «О государственных закупках», так как участниками конкурса признано менее двух потенциальных поставщиков (не допущен ни один потенциальный поставщи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202020"/>
          <w:sz w:val="28"/>
          <w:szCs w:val="28"/>
        </w:rPr>
        <w:t>Организатору государственных закупок Управлению строительства Северо-Казахстанской области опубликовать итоги данного конкурса и разместить текст  протокола об итогах конкурса по государственным закупкам работ на веб-сайте Заказчика - отдела строительства Тайыншинского   района Северо-Казахст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анное решение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>ЗА -     5      голосов ПРОТИВ -    0        голосов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360"/>
        <w:rPr/>
      </w:pPr>
      <w:r>
        <w:rPr>
          <w:b/>
          <w:szCs w:val="28"/>
        </w:rPr>
        <w:t>Председатель комиссии</w:t>
      </w:r>
      <w:r>
        <w:rPr>
          <w:szCs w:val="28"/>
        </w:rPr>
        <w:t>:                                                       Киселев И.А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  <w:t>Заместитель председателя</w:t>
      </w:r>
      <w:r>
        <w:rPr>
          <w:szCs w:val="28"/>
        </w:rPr>
        <w:t xml:space="preserve">: </w:t>
        <w:tab/>
        <w:tab/>
        <w:tab/>
        <w:tab/>
        <w:tab/>
        <w:t xml:space="preserve">       Рахумбеков Т.Б.</w:t>
        <w:tab/>
        <w:tab/>
        <w:t xml:space="preserve">       </w:t>
        <w:tab/>
        <w:tab/>
        <w:tab/>
        <w:t xml:space="preserve">      </w:t>
      </w:r>
    </w:p>
    <w:p>
      <w:pPr>
        <w:pStyle w:val="2"/>
        <w:spacing w:lineRule="auto" w:line="360"/>
        <w:rPr/>
      </w:pPr>
      <w:r>
        <w:rPr>
          <w:b/>
          <w:szCs w:val="28"/>
        </w:rPr>
        <w:t>Члены комиссии:</w:t>
      </w:r>
      <w:r>
        <w:rPr>
          <w:szCs w:val="28"/>
        </w:rPr>
        <w:t xml:space="preserve">      </w:t>
        <w:tab/>
        <w:tab/>
        <w:tab/>
        <w:tab/>
        <w:tab/>
        <w:t xml:space="preserve">                  Усманов Р.А.</w:t>
        <w:tab/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5760" w:firstLine="720"/>
        <w:rPr/>
      </w:pPr>
      <w:r>
        <w:rPr>
          <w:szCs w:val="28"/>
        </w:rPr>
        <w:t xml:space="preserve">        </w:t>
      </w:r>
      <w:r>
        <w:rPr>
          <w:szCs w:val="28"/>
        </w:rPr>
        <w:t>Халитова З.Р.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left="5760" w:firstLine="72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Кулаев Д. В. </w:t>
      </w:r>
    </w:p>
    <w:p>
      <w:pPr>
        <w:pStyle w:val="2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/>
      </w:pPr>
      <w:r>
        <w:rPr>
          <w:b/>
          <w:szCs w:val="28"/>
        </w:rPr>
        <w:t>Секретарь комиссии</w:t>
      </w:r>
      <w:r>
        <w:rPr>
          <w:szCs w:val="28"/>
        </w:rPr>
        <w:t>:                                                              Яговдик И.А.</w:t>
      </w:r>
      <w:r>
        <w:rPr>
          <w:b/>
          <w:szCs w:val="28"/>
        </w:rPr>
        <w:t xml:space="preserve">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27:00Z</dcterms:created>
  <dc:creator>-</dc:creator>
  <dc:description/>
  <dc:language>en-US</dc:language>
  <cp:lastModifiedBy>1</cp:lastModifiedBy>
  <cp:lastPrinted>2011-02-10T15:11:00Z</cp:lastPrinted>
  <dcterms:modified xsi:type="dcterms:W3CDTF">2011-05-17T11:44:00Z</dcterms:modified>
  <cp:revision>10</cp:revision>
  <dc:subject/>
  <dc:title>                Приложение 19</dc:title>
</cp:coreProperties>
</file>